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город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глинского городского поселения Мглинского муниципального района Брянской области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Совета народных депутатов города Мглина  от 31.10.2016г. № 3/95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 муниципального района Брянской области (далее – бюджета поселения) на 2026 год и плановый период 2027 и 2028 годов, обеспечивающих устойчивость и сбалансированность обла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24 № 309 «О национальных целях развития Российской Федерации на период до 2030 года и на перспективу до 2036 года»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текущим трехлетним  периодом 2025 – 2027 годов и учитывают основные направления долговой политики Мглинского района на 2026 – 2028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6 год и плановый период 2027 и 2028 годов осуществляется на основе прогноза социально-экономического развития Мглинского городского поселения Мглинского муниципального района Брян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6 – 2028 годы приняты расходы, утвержденные решением Совета народных депутатов города Мглина от 16 декабря  2024   года № 5/23 «О бюджете  Мглинского городского поселения Мглинского  муниципального района  Брянской области на 2025 год и на плановый период 2026 и 2027 годов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бюджета поселения 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24 №309 «О национальных целях и стратегических задачах развития Российской Федерации на период до 2030 года и на перспективу до 2036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и мероприятий муниципальных программ Мглинского городского поселения  с целью достижения запланированных целевых показателей (индикаторов) муниципальных программ и эффективного использования бюджетных средств посел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6 – 2028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7 093 руб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 с учетом предельного уровня софинансирования в объеме 99 % , а также по установлению предельного уровня софинансирования из област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 поселения на 2026 год и плановый период 2027 и 2028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8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Мглинского городского поселения Мглинского муниципального района 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 сбалансированности бюджета поселения, повышение эффективности использования бюджетных средств остается приоритетной задачей бюджетной политики Мглинского городского поселения Мглинского муниципального района Брянской области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Мглинского городского поселения Мглинского муниципального района Брянской области на 2026 год и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Мглинского городского поселения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местного самоуправления Мглинского района и муниципальных учреждениях Мглинского город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Мглинского городского пол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) обеспечение высокого уровня открытости и прозрачности  бюджетного процесс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действующее законодательство, нашедших отражение в Законе Брянской области от 24 октября 2025 года №91-З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подходов к межбюджетному регулированию, оказания финансовой поддержки стабильности основных методик распределения дотаций на выравнивание бюджетной обеспеченности муниципальных районов (муниципальных округов, городских округов), поддержку мер по обеспечению сбалансированности местных бюджетов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нижение нагрузки установление уровня софинансирования расходных обязательств муниципальных образований на основе показателей бюджетной обеспеченности территорий; при реализации региональных (ведомственных) проектов, государственных программ Российской Федерации, федеральных целевых программ – на уровне 1%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йствие решению актуальных вопросов местного значения путем предоставления субсидий местным бюджетам на реализацию проектов инициативного бюджетирования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муниципального района и департамента финансов, обеспечение реализации комплекса указанных мероприятий муниципальными районами в поселениях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межбюджетных отношений.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Мглинского городского поселения Мглинского  муниципального района 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Мглинского  городского поселения Мглинского муниципального района Брянской области на 2026 – 2028 годы  сохраняют преемственность целей налоговой политики, определенных в предшествующих периодах, сконцентрированы на развитии доходной базы  бюджета Мг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налогового потенциала Мглинского городского поселения за счет налогового стимулирования деловой активности в Мглинском городском поселении, привлечения инвестиций, реализации высокоэффективн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налогового законодательстваБрянской области с учетом изменений в налоговом законодательстве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ая поддержка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реализация механизмов налогового стимулирования в рамках приоритетных направлений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ежегодной оценки эффективности региональных 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мероприятий по повышению эффективности управления муниципальной собственностью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30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иоритеты бюджетной политики в сфере управления</w:t>
        <w:br/>
        <w:t>муниципальным внутренним долгом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Основным результатом реализации долговой политики Мглинского городского поселения Мглинского муниципального района является отсутствие муниципального внутреннего долга на протяжении ряда л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2026 году и плановом периоде 2027 и 2028 годов привлечение муниципальных внутренних заимствований Мглинским городским поселением, а также предоставление муниципальных гарантий от имени Мглинского городского поселения Мглинского муниципального района не планируется.</w:t>
      </w:r>
    </w:p>
    <w:p>
      <w:pPr>
        <w:pStyle w:val="Normal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6:45:00Z</dcterms:created>
  <dc:creator/>
  <dc:description/>
  <cp:keywords/>
  <dc:language>en-US</dc:language>
  <cp:lastModifiedBy/>
  <dcterms:modified xsi:type="dcterms:W3CDTF">2025-11-19T06:24:00Z</dcterms:modified>
  <cp:revision>1</cp:revision>
  <dc:subject/>
  <dc:title/>
</cp:coreProperties>
</file>